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4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3524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7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questions that arise concerning optical fiber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the nature of light in a  very brief way and explain in detailed linear polarizati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 xml:space="preserve">Explain the bending losses in the optical fiber. </w:t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micro bending and how can it be reduced? </w:t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with diagram how the microbending is minimized and avoided by a compressible jacket.    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material dispersion, waveguide dispersion &amp; find an expression for rms material &amp; waveguide dispersions using electromagnetic field theor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/>
        <w:t>With the aid of suitable diagrams, discuss the principle of operation of the injection laser. Outline the semiconductor materials used for emission over the wavelength range 0.8 to 1.7</w:t>
      </w:r>
      <w:r>
        <w:rPr>
          <w:rFonts w:eastAsia="Symbol" w:cs="Symbol" w:ascii="Symbol" w:hAnsi="Symbol"/>
        </w:rPr>
        <w:t></w:t>
      </w:r>
      <w:r>
        <w:rPr/>
        <w:t>m and give reasons for their choice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   </w:t>
      </w:r>
      <w:r>
        <w:rPr/>
        <w:t>Explain the detection process in the Avalanche photo diode and compare this device with the P-I-N photodiode.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1"/>
        </w:numPr>
        <w:ind w:left="720" w:hanging="720"/>
        <w:jc w:val="both"/>
        <w:rPr/>
      </w:pPr>
      <w:r>
        <w:rPr/>
        <w:t>Write down and explain the link design equations  in a point to point communication link, based on power budget and rise time budget considerations.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  <w:t>7.a)      Explain about Adhesive splicing?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  <w:t xml:space="preserve">   </w:t>
      </w:r>
      <w:r>
        <w:rPr/>
        <w:t>b)      Explain about Multiple splices?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  <w:t>8.a)      Explain about coupling losses from the light source to the fiber?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    A Lambertian source radiates 2mW.  How much power is coupled into the SI    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glass?  How much power remains in the fibers after 10 and 100meters?  Typical  </w:t>
      </w:r>
    </w:p>
    <w:p>
      <w:pPr>
        <w:pStyle w:val="Normal"/>
        <w:tabs>
          <w:tab w:val="clear" w:pos="720"/>
          <w:tab w:val="center" w:pos="4320" w:leader="none"/>
        </w:tabs>
        <w:ind w:left="360" w:hanging="0"/>
        <w:jc w:val="both"/>
        <w:rPr/>
      </w:pPr>
      <w:r>
        <w:rPr/>
        <w:t xml:space="preserve">      </w:t>
      </w:r>
      <w:r>
        <w:rPr/>
        <w:t xml:space="preserve">characteristics of fiber are core diameter 50 </w:t>
      </w:r>
      <w:r>
        <w:rPr>
          <w:rFonts w:eastAsia="Symbol" w:cs="Symbol" w:ascii="Symbol" w:hAnsi="Symbol"/>
        </w:rPr>
        <w:t></w:t>
      </w:r>
      <w:r>
        <w:rPr/>
        <w:t>m, N.A 0.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2:15:00Z</dcterms:created>
  <dc:creator>de</dc:creator>
  <dc:description/>
  <dc:language>en-US</dc:language>
  <cp:lastModifiedBy>de</cp:lastModifiedBy>
  <dcterms:modified xsi:type="dcterms:W3CDTF">2003-03-26T22:27:00Z</dcterms:modified>
  <cp:revision>9</cp:revision>
  <dc:subject/>
  <dc:title/>
</cp:coreProperties>
</file>